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5210</wp:posOffset>
                </wp:positionH>
                <wp:positionV relativeFrom="paragraph">
                  <wp:posOffset>11430</wp:posOffset>
                </wp:positionV>
                <wp:extent cx="7620" cy="6421755"/>
                <wp:effectExtent l="3175" t="635" r="3175" b="63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0.9pt" to="382.85pt,506.5pt" ID="Straight Connector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  <w:lang w:val="en-GB"/>
        </w:rPr>
        <w:t>API functions</w:t>
        <w:tab/>
        <w:tab/>
        <w:tab/>
        <w:tab/>
        <w:tab/>
        <w:t>On Entry</w:t>
        <w:tab/>
        <w:tab/>
        <w:tab/>
        <w:tab/>
        <w:t>On Exit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0</w:t>
        <w:tab/>
        <w:t>System reset</w:t>
        <w:tab/>
        <w:tab/>
        <w:tab/>
        <w:tab/>
        <w:tab/>
        <w:t>A = Reset type</w:t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1</w:t>
        <w:tab/>
        <w:t xml:space="preserve">Input character </w:t>
        <w:tab/>
        <w:t>(waits)</w:t>
        <w:tab/>
        <w:tab/>
        <w:t>none</w:t>
        <w:tab/>
        <w:tab/>
        <w:tab/>
        <w:tab/>
        <w:tab/>
        <w:t>A = Character input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2</w:t>
        <w:tab/>
        <w:t xml:space="preserve">Output character </w:t>
        <w:tab/>
        <w:t>(waits)</w:t>
        <w:tab/>
        <w:tab/>
        <w:t>A = Character to output</w:t>
        <w:tab/>
        <w:tab/>
        <w:t>A = Character output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3</w:t>
        <w:tab/>
        <w:t>Input status</w:t>
        <w:tab/>
        <w:tab/>
        <w:tab/>
        <w:tab/>
        <w:tab/>
        <w:t>none</w:t>
        <w:tab/>
        <w:tab/>
        <w:tab/>
        <w:tab/>
        <w:tab/>
        <w:t>NZ if char avail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4</w:t>
        <w:tab/>
        <w:t>Input line</w:t>
        <w:tab/>
        <w:tab/>
        <w:tab/>
        <w:tab/>
        <w:tab/>
        <w:t>A = Size, DE = Address</w:t>
        <w:tab/>
        <w:tab/>
        <w:t>A = Length, DE = Address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5</w:t>
        <w:tab/>
        <w:t>Input line default</w:t>
        <w:tab/>
        <w:tab/>
        <w:tab/>
        <w:tab/>
        <w:t>none</w:t>
        <w:tab/>
        <w:tab/>
        <w:tab/>
        <w:tab/>
        <w:tab/>
        <w:t>A = Length, DE = Address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6</w:t>
        <w:tab/>
        <w:t>Output line</w:t>
        <w:tab/>
        <w:tab/>
        <w:tab/>
        <w:tab/>
        <w:tab/>
        <w:t>DE = Address</w:t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7</w:t>
        <w:tab/>
        <w:t>Output new line</w:t>
        <w:tab/>
        <w:tab/>
        <w:tab/>
        <w:tab/>
        <w:t>none</w:t>
        <w:tab/>
        <w:tab/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8</w:t>
        <w:tab/>
        <w:t>Get version details</w:t>
        <w:tab/>
        <w:tab/>
        <w:tab/>
        <w:tab/>
        <w:t>none</w:t>
        <w:tab/>
        <w:tab/>
        <w:tab/>
        <w:tab/>
        <w:tab/>
        <w:t>Version info in A B C D E H L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9</w:t>
        <w:tab/>
        <w:t>Claim jump table entry</w:t>
        <w:tab/>
        <w:tab/>
        <w:tab/>
        <w:t>A = Number, DE = Address</w:t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A</w:t>
        <w:tab/>
        <w:t>Delay in milliseconds</w:t>
        <w:tab/>
        <w:tab/>
        <w:tab/>
        <w:t>DE = Milliseconds</w:t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B</w:t>
        <w:tab/>
        <w:t>Output message</w:t>
        <w:tab/>
        <w:tab/>
        <w:tab/>
        <w:tab/>
        <w:t>A = Number</w:t>
        <w:tab/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C</w:t>
        <w:tab/>
        <w:t>Read jump table entry</w:t>
        <w:tab/>
        <w:tab/>
        <w:tab/>
        <w:t>A = Number</w:t>
        <w:tab/>
        <w:tab/>
        <w:tab/>
        <w:tab/>
        <w:t>DE = Address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D</w:t>
        <w:tab/>
        <w:t xml:space="preserve">Select console in/out device </w:t>
        <w:tab/>
        <w:tab/>
        <w:t>A = Device number</w:t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E</w:t>
        <w:tab/>
        <w:t>Select console input device</w:t>
        <w:tab/>
        <w:tab/>
        <w:t>A = Device number</w:t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0F</w:t>
        <w:tab/>
        <w:t>Select console output device</w:t>
        <w:tab/>
        <w:tab/>
        <w:t>A = Device number</w:t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0</w:t>
        <w:tab/>
        <w:t>Input char from console device</w:t>
        <w:tab/>
        <w:tab/>
        <w:t>E = Device number</w:t>
        <w:tab/>
        <w:tab/>
        <w:tab/>
        <w:t>A = Character, NZ flagged if OK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1</w:t>
        <w:tab/>
        <w:t>Output char to console device</w:t>
        <w:tab/>
        <w:tab/>
        <w:t>A = Character, E = Device</w:t>
        <w:tab/>
        <w:tab/>
        <w:t>NZ flagged if OK, else A = Cha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2</w:t>
        <w:tab/>
        <w:t>Poll idle events</w:t>
        <w:tab/>
        <w:tab/>
        <w:tab/>
        <w:tab/>
        <w:t>none</w:t>
        <w:tab/>
        <w:tab/>
        <w:tab/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3</w:t>
        <w:tab/>
        <w:t>Configure idle events</w:t>
        <w:tab/>
        <w:tab/>
        <w:tab/>
        <w:t>A = Mode (0=Off, 1=On)</w:t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4</w:t>
        <w:tab/>
        <w:t>Timer 1 control (A x 1ms)</w:t>
        <w:tab/>
        <w:tab/>
        <w:tab/>
        <w:t>A = Period, DE = Address</w:t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5</w:t>
        <w:tab/>
        <w:t>Timer 2 control (A x 10ms)</w:t>
        <w:tab/>
        <w:tab/>
        <w:t>A = Period, DE = Address</w:t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6</w:t>
        <w:tab/>
        <w:t>Timer 3 control (A x 100ms)</w:t>
        <w:tab/>
        <w:tab/>
        <w:t>A = Period, DE = Address</w:t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7</w:t>
        <w:tab/>
        <w:t>Output port initialise</w:t>
        <w:tab/>
        <w:tab/>
        <w:tab/>
        <w:t>A = Port address</w:t>
        <w:tab/>
        <w:tab/>
        <w:tab/>
        <w:t>A = Output (zero)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8</w:t>
        <w:tab/>
        <w:t>Write to output port</w:t>
        <w:tab/>
        <w:tab/>
        <w:tab/>
        <w:t>A = Output byte</w:t>
        <w:tab/>
        <w:tab/>
        <w:tab/>
        <w:t>A = Out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9</w:t>
        <w:tab/>
        <w:t>Read from output port</w:t>
        <w:tab/>
        <w:tab/>
        <w:tab/>
        <w:t>none</w:t>
        <w:tab/>
        <w:tab/>
        <w:tab/>
        <w:tab/>
        <w:tab/>
        <w:t>A = Out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A</w:t>
        <w:tab/>
        <w:t>Test output port bit</w:t>
        <w:tab/>
        <w:tab/>
        <w:tab/>
        <w:t>A = Bit (0 to 7)</w:t>
        <w:tab/>
        <w:tab/>
        <w:tab/>
        <w:t>A = Output masked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B</w:t>
        <w:tab/>
        <w:t>Set output port bit</w:t>
        <w:tab/>
        <w:tab/>
        <w:tab/>
        <w:tab/>
        <w:t>A = Bit (0 to 7)</w:t>
        <w:tab/>
        <w:tab/>
        <w:tab/>
        <w:t>A = Out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C</w:t>
        <w:tab/>
        <w:t>Clear output port bit</w:t>
        <w:tab/>
        <w:tab/>
        <w:tab/>
        <w:t>A = Bit (0 to 7)</w:t>
        <w:tab/>
        <w:tab/>
        <w:tab/>
        <w:t>A = Out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D</w:t>
        <w:tab/>
        <w:t>Invert output port bit</w:t>
        <w:tab/>
        <w:tab/>
        <w:tab/>
        <w:t>A = Bit (0 to 7)</w:t>
        <w:tab/>
        <w:tab/>
        <w:tab/>
        <w:t>A = Out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E</w:t>
        <w:tab/>
        <w:t>Input port initialise</w:t>
        <w:tab/>
        <w:tab/>
        <w:tab/>
        <w:tab/>
        <w:t>A = Port address</w:t>
        <w:tab/>
        <w:tab/>
        <w:tab/>
        <w:t>A = In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1F</w:t>
        <w:tab/>
        <w:t xml:space="preserve">Read from input port </w:t>
        <w:tab/>
        <w:tab/>
        <w:tab/>
        <w:t>none</w:t>
        <w:tab/>
        <w:tab/>
        <w:tab/>
        <w:tab/>
        <w:tab/>
        <w:t>A = Input byt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0</w:t>
        <w:tab/>
        <w:t>Test input port bit</w:t>
        <w:tab/>
        <w:tab/>
        <w:tab/>
        <w:tab/>
        <w:t>A = Bit (0 to 7)</w:t>
        <w:tab/>
        <w:tab/>
        <w:tab/>
        <w:t>A = Input masked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1</w:t>
        <w:tab/>
        <w:t>Set baud rate</w:t>
        <w:tab/>
        <w:tab/>
        <w:tab/>
        <w:tab/>
        <w:t>A = Device, E = Rate code</w:t>
        <w:tab/>
        <w:tab/>
        <w:t>NZ flagged if OK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2</w:t>
        <w:tab/>
        <w:t>Execute command line</w:t>
        <w:tab/>
        <w:tab/>
        <w:tab/>
        <w:t>DE = Pointer to line</w:t>
        <w:tab/>
        <w:tab/>
        <w:tab/>
        <w:t>Z flagged if OK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3</w:t>
        <w:tab/>
        <w:t>Get pointer to command line</w:t>
        <w:tab/>
        <w:tab/>
        <w:t>none</w:t>
        <w:tab/>
        <w:tab/>
        <w:tab/>
        <w:tab/>
        <w:tab/>
        <w:t>DE = Pointer to li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4</w:t>
        <w:tab/>
        <w:t>Skip delimiter in command line</w:t>
        <w:tab/>
        <w:tab/>
        <w:t>DE = Pointer to line</w:t>
        <w:tab/>
        <w:tab/>
        <w:tab/>
        <w:t>A = Char, DE = Poin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5</w:t>
        <w:tab/>
        <w:t>Skip non-delimiter in command</w:t>
        <w:tab/>
        <w:tab/>
        <w:t>DE = Pointer to line</w:t>
        <w:tab/>
        <w:tab/>
        <w:tab/>
        <w:t>A = Char, DE = Poin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6</w:t>
        <w:tab/>
        <w:t>Get Hex parameter from command</w:t>
        <w:tab/>
        <w:t>DE = Pointer</w:t>
        <w:tab/>
        <w:tab/>
        <w:tab/>
        <w:tab/>
        <w:t>A = Status, DE = Ptr, HL = Valu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7</w:t>
        <w:tab/>
        <w:t>Get current console I/O devices</w:t>
        <w:tab/>
        <w:tab/>
        <w:t>none</w:t>
        <w:tab/>
        <w:tab/>
        <w:tab/>
        <w:tab/>
        <w:tab/>
        <w:t>D = Output, E = Input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8</w:t>
        <w:tab/>
        <w:t>Get top of free memory</w:t>
        <w:tab/>
        <w:tab/>
        <w:tab/>
        <w:t>none</w:t>
        <w:tab/>
        <w:tab/>
        <w:tab/>
        <w:tab/>
        <w:tab/>
        <w:t>DE = Top of free memory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$29</w:t>
        <w:tab/>
        <w:t>Set top of free memory</w:t>
        <w:tab/>
        <w:tab/>
        <w:tab/>
        <w:t>DE = Top of free memory</w:t>
        <w:tab/>
        <w:tab/>
        <w:t>no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PI Monitor Command:</w:t>
        <w:tab/>
        <w:tab/>
        <w:tab/>
        <w:tab/>
        <w:tab/>
        <w:tab/>
        <w:tab/>
        <w:t>API Assembler Instructions: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API  &lt;function number&gt;  [&lt;A&gt;]  [&lt;DE&gt;]</w:t>
        <w:tab/>
        <w:tab/>
        <w:tab/>
        <w:tab/>
        <w:t xml:space="preserve">LD </w:t>
        <w:tab/>
        <w:t>C, &lt;function number&gt;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  <w:r>
        <w:rPr>
          <w:i/>
          <w:iCs/>
          <w:sz w:val="16"/>
          <w:szCs w:val="16"/>
          <w:lang w:val="en-GB"/>
        </w:rPr>
        <w:t>result displayed:  &lt;A&gt;  &lt;DE&gt;</w:t>
      </w:r>
      <w:r>
        <w:rPr>
          <w:sz w:val="16"/>
          <w:szCs w:val="16"/>
          <w:lang w:val="en-GB"/>
        </w:rPr>
        <w:tab/>
        <w:tab/>
        <w:tab/>
        <w:tab/>
        <w:tab/>
        <w:tab/>
        <w:t xml:space="preserve">RST </w:t>
        <w:tab/>
        <w:t>$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Self-test (at reset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est output is via LEDs on the system</w:t>
      </w:r>
      <w:r>
        <w:rPr>
          <w:sz w:val="16"/>
          <w:szCs w:val="16"/>
          <w:lang w:val="en-GB"/>
        </w:rPr>
        <w:t>’s status display port</w:t>
      </w:r>
      <w:r>
        <w:rPr>
          <w:sz w:val="16"/>
          <w:szCs w:val="16"/>
          <w:lang w:val="en-GB"/>
        </w:rPr>
        <w:t xml:space="preserve"> (eg. RC2014 or LiNC80 Digital I/O module)</w:t>
      </w:r>
    </w:p>
    <w:p>
      <w:pPr>
        <w:pStyle w:val="Normal"/>
        <w:rPr>
          <w:i w:val="false"/>
          <w:i w:val="false"/>
          <w:iCs w:val="false"/>
          <w:sz w:val="16"/>
          <w:szCs w:val="16"/>
          <w:lang w:val="en-GB"/>
        </w:rPr>
      </w:pPr>
      <w:r>
        <w:rPr>
          <w:i w:val="false"/>
          <w:iCs w:val="false"/>
          <w:sz w:val="16"/>
          <w:szCs w:val="16"/>
          <w:lang w:val="en-GB"/>
        </w:rPr>
        <w:t>Pass</w:t>
        <w:tab/>
        <w:tab/>
        <w:tab/>
        <w:t>Single sweep of lights followed by all lights off</w:t>
      </w:r>
    </w:p>
    <w:p>
      <w:pPr>
        <w:pStyle w:val="Normal"/>
        <w:rPr>
          <w:i w:val="false"/>
          <w:i w:val="false"/>
          <w:iCs w:val="false"/>
          <w:sz w:val="16"/>
          <w:szCs w:val="16"/>
          <w:lang w:val="en-GB"/>
        </w:rPr>
      </w:pPr>
      <w:r>
        <w:rPr>
          <w:i w:val="false"/>
          <w:iCs w:val="false"/>
          <w:sz w:val="16"/>
          <w:szCs w:val="16"/>
          <w:lang w:val="en-GB"/>
        </w:rPr>
        <w:t>Failed RAM</w:t>
        <w:tab/>
        <w:tab/>
        <w:t>Continuous sweeping of lights</w:t>
      </w:r>
    </w:p>
    <w:p>
      <w:pPr>
        <w:pStyle w:val="Normal"/>
        <w:rPr>
          <w:i w:val="false"/>
          <w:i w:val="false"/>
          <w:iCs w:val="false"/>
          <w:sz w:val="16"/>
          <w:szCs w:val="16"/>
          <w:lang w:val="en-GB"/>
        </w:rPr>
      </w:pPr>
      <w:r>
        <w:rPr>
          <w:i w:val="false"/>
          <w:iCs w:val="false"/>
          <w:sz w:val="16"/>
          <w:szCs w:val="16"/>
          <w:lang w:val="en-GB"/>
        </w:rPr>
        <w:t>Failed serial</w:t>
        <w:tab/>
        <w:tab/>
        <w:t>LED bit 0 stays on if serial module not found</w:t>
      </w:r>
    </w:p>
    <w:p>
      <w:pPr>
        <w:pStyle w:val="Normal"/>
        <w:rPr>
          <w:i w:val="false"/>
          <w:i w:val="false"/>
          <w:iCs w:val="false"/>
          <w:sz w:val="16"/>
          <w:szCs w:val="16"/>
          <w:lang w:val="en-GB"/>
        </w:rPr>
      </w:pPr>
      <w:r>
        <w:rPr>
          <w:i w:val="false"/>
          <w:iCs w:val="false"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br w:type="column"/>
      </w:r>
      <w:r>
        <w:rPr>
          <w:sz w:val="16"/>
          <w:szCs w:val="16"/>
          <w:lang w:val="en-GB"/>
        </w:rPr>
        <w:tab/>
      </w:r>
      <w:r>
        <w:rPr>
          <w:b/>
          <w:bCs/>
          <w:sz w:val="16"/>
          <w:szCs w:val="16"/>
          <w:lang w:val="en-GB"/>
        </w:rPr>
        <w:t>Monitor command line interpre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4690</wp:posOffset>
                </wp:positionH>
                <wp:positionV relativeFrom="paragraph">
                  <wp:posOffset>-6085840</wp:posOffset>
                </wp:positionV>
                <wp:extent cx="1471295" cy="236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36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EB4E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Flag and condition n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  <w:t>Flags:</w:t>
                              <w:tab/>
                              <w:tab/>
                              <w:t>set</w:t>
                              <w:tab/>
                              <w:t>cl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Zero</w:t>
                              <w:tab/>
                              <w:tab/>
                              <w:t>Z</w:t>
                              <w:tab/>
                              <w:t>N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Carry</w:t>
                              <w:tab/>
                              <w:tab/>
                              <w:t>C</w:t>
                              <w:tab/>
                              <w:t>N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egative</w:t>
                              <w:tab/>
                              <w:t>S</w:t>
                              <w:tab/>
                              <w:t>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Half carry</w:t>
                              <w:tab/>
                              <w:t>H</w:t>
                              <w:tab/>
                              <w:t>N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arity</w:t>
                              <w:tab/>
                              <w:t>even</w:t>
                              <w:tab/>
                              <w:t>Pa</w:t>
                              <w:tab/>
                              <w:t>N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Subtract</w:t>
                              <w:tab/>
                              <w:t>N</w:t>
                              <w:tab/>
                              <w:t>N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  <w:t>Conditions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Zero</w:t>
                              <w:tab/>
                              <w:tab/>
                              <w:t>Z</w:t>
                              <w:tab/>
                              <w:t>zero s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ot zero</w:t>
                              <w:tab/>
                              <w:t>NZ</w:t>
                              <w:tab/>
                              <w:t>zero cl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Carry</w:t>
                              <w:tab/>
                              <w:tab/>
                              <w:t>C</w:t>
                              <w:tab/>
                              <w:t>carry s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ot carry</w:t>
                              <w:tab/>
                              <w:t>NC</w:t>
                              <w:tab/>
                              <w:t>carry cl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Negative </w:t>
                              <w:tab/>
                              <w:t>M</w:t>
                              <w:tab/>
                              <w:t>sign s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ositive</w:t>
                              <w:tab/>
                              <w:t>P</w:t>
                              <w:tab/>
                              <w:t>sign cl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Even</w:t>
                              <w:tab/>
                              <w:tab/>
                              <w:t>PE</w:t>
                              <w:tab/>
                              <w:t>parity s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Odd</w:t>
                              <w:tab/>
                              <w:tab/>
                              <w:t>PO</w:t>
                              <w:tab/>
                              <w:t>parity cl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EB4E3" strokeweight="0pt" style="position:absolute;rotation:-0;width:115.85pt;height:186pt;mso-wrap-distance-left:9.05pt;mso-wrap-distance-right:9.05pt;mso-wrap-distance-top:0pt;mso-wrap-distance-bottom:0pt;margin-top:-479.2pt;mso-position-vertical-relative:text;margin-left:65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Flag and condition nam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GB"/>
                        </w:rPr>
                        <w:t>Flags:</w:t>
                        <w:tab/>
                        <w:tab/>
                        <w:t>set</w:t>
                        <w:tab/>
                        <w:t>cl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Zero</w:t>
                        <w:tab/>
                        <w:tab/>
                        <w:t>Z</w:t>
                        <w:tab/>
                        <w:t>NZ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Carry</w:t>
                        <w:tab/>
                        <w:tab/>
                        <w:t>C</w:t>
                        <w:tab/>
                        <w:t>N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Negative</w:t>
                        <w:tab/>
                        <w:t>S</w:t>
                        <w:tab/>
                        <w:t>N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Half carry</w:t>
                        <w:tab/>
                        <w:t>H</w:t>
                        <w:tab/>
                        <w:t>NH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arity</w:t>
                        <w:tab/>
                        <w:t>even</w:t>
                        <w:tab/>
                        <w:t>Pa</w:t>
                        <w:tab/>
                        <w:t>NP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Subtract</w:t>
                        <w:tab/>
                        <w:t>N</w:t>
                        <w:tab/>
                        <w:t>N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GB"/>
                        </w:rPr>
                        <w:t>Conditions: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Zero</w:t>
                        <w:tab/>
                        <w:tab/>
                        <w:t>Z</w:t>
                        <w:tab/>
                        <w:t>zero s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Not zero</w:t>
                        <w:tab/>
                        <w:t>NZ</w:t>
                        <w:tab/>
                        <w:t>zero cl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Carry</w:t>
                        <w:tab/>
                        <w:tab/>
                        <w:t>C</w:t>
                        <w:tab/>
                        <w:t>carry s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Not carry</w:t>
                        <w:tab/>
                        <w:t>NC</w:t>
                        <w:tab/>
                        <w:t>carry cl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Negative </w:t>
                        <w:tab/>
                        <w:t>M</w:t>
                        <w:tab/>
                        <w:t>sign s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ositive</w:t>
                        <w:tab/>
                        <w:t>P</w:t>
                        <w:tab/>
                        <w:t>sign cle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Even</w:t>
                        <w:tab/>
                        <w:tab/>
                        <w:t>PE</w:t>
                        <w:tab/>
                        <w:t>parity s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Odd</w:t>
                        <w:tab/>
                        <w:tab/>
                        <w:t>PO</w:t>
                        <w:tab/>
                        <w:t>parity cl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? / HELP</w:t>
        <w:tab/>
        <w:tab/>
        <w:tab/>
        <w:tab/>
        <w:tab/>
        <w:tab/>
        <w:t xml:space="preserve">Display help 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A </w:t>
        <w:tab/>
        <w:tab/>
        <w:t>[&lt;address&gt;]</w:t>
        <w:tab/>
        <w:tab/>
        <w:tab/>
        <w:tab/>
        <w:t>Assemble instructions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PI</w:t>
        <w:tab/>
        <w:tab/>
        <w:t>&lt;function&gt;  [&lt;A&gt;]  [&lt;DE&gt;]</w:t>
        <w:tab/>
        <w:t>Call API function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B </w:t>
        <w:tab/>
        <w:tab/>
        <w:t>[&lt;address&gt;]</w:t>
        <w:tab/>
        <w:tab/>
        <w:tab/>
        <w:tab/>
        <w:t>Breakpoint set or clear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BAUD</w:t>
        <w:tab/>
        <w:tab/>
        <w:t>&lt;device&gt;  &lt;rate code&gt;</w:t>
        <w:tab/>
        <w:tab/>
        <w:t>Set baud rate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CONSOLE</w:t>
        <w:tab/>
        <w:t>&lt;device identifier&gt;</w:t>
        <w:tab/>
        <w:tab/>
        <w:tab/>
        <w:t>Select console device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D </w:t>
        <w:tab/>
        <w:tab/>
        <w:t>[&lt;address&gt;]</w:t>
        <w:tab/>
        <w:tab/>
        <w:tab/>
        <w:tab/>
        <w:t>Disassemble instructions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EVICES</w:t>
        <w:tab/>
        <w:tab/>
        <w:tab/>
        <w:tab/>
        <w:tab/>
        <w:tab/>
        <w:t>List devices detected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IR</w:t>
        <w:tab/>
        <w:tab/>
        <w:tab/>
        <w:tab/>
        <w:tab/>
        <w:tab/>
        <w:tab/>
        <w:t>List files in the ROM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E </w:t>
        <w:tab/>
        <w:tab/>
        <w:t>[&lt;address&gt;]</w:t>
        <w:tab/>
        <w:tab/>
        <w:tab/>
        <w:tab/>
        <w:t>Edit memory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F </w:t>
        <w:tab/>
        <w:tab/>
        <w:t>[&lt;flag or condition name&gt;]</w:t>
        <w:tab/>
        <w:t>Flags display or modify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ILL</w:t>
        <w:tab/>
        <w:tab/>
        <w:t>&lt;start&gt;  &lt;end&gt;  &lt;byte&gt;</w:t>
        <w:tab/>
        <w:tab/>
        <w:t>Fill memory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G </w:t>
        <w:tab/>
        <w:tab/>
        <w:t>[&lt;address&gt;]</w:t>
        <w:tab/>
        <w:tab/>
        <w:tab/>
        <w:tab/>
        <w:t>Go to program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I </w:t>
        <w:tab/>
        <w:tab/>
        <w:t xml:space="preserve">&lt;port&gt; </w:t>
        <w:tab/>
        <w:tab/>
        <w:tab/>
        <w:tab/>
        <w:t>Input from port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M </w:t>
        <w:tab/>
        <w:tab/>
        <w:t>[&lt;address&gt;]</w:t>
        <w:tab/>
        <w:tab/>
        <w:tab/>
        <w:tab/>
        <w:t>Memory display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O </w:t>
        <w:tab/>
        <w:tab/>
        <w:t>&lt;port&gt;  &lt;data&gt;</w:t>
        <w:tab/>
        <w:tab/>
        <w:tab/>
        <w:t>Output to port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R </w:t>
        <w:tab/>
        <w:tab/>
        <w:t>[&lt;register name&gt;]</w:t>
        <w:tab/>
        <w:tab/>
        <w:tab/>
        <w:t>Registers display or edit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ESET</w:t>
        <w:tab/>
        <w:tab/>
        <w:tab/>
        <w:tab/>
        <w:tab/>
        <w:tab/>
        <w:tab/>
        <w:t>Reset monitor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S </w:t>
        <w:tab/>
        <w:tab/>
        <w:t xml:space="preserve">[&lt;address&gt;] </w:t>
        <w:tab/>
        <w:tab/>
        <w:tab/>
        <w:t>Step one instruction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Monitor ROM may also include additional commands, such as “BASIC”.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firstLine="420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Jump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760</wp:posOffset>
                </wp:positionH>
                <wp:positionV relativeFrom="paragraph">
                  <wp:posOffset>72390</wp:posOffset>
                </wp:positionV>
                <wp:extent cx="1471295" cy="2014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EB4E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Baud rate co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  <w:t>Baud rate</w:t>
                              <w:tab/>
                              <w:tab/>
                              <w:t>Rate co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30,400</w:t>
                              <w:tab/>
                              <w:tab/>
                              <w:t>$1</w:t>
                              <w:tab/>
                              <w:t>$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15,200</w:t>
                              <w:tab/>
                              <w:tab/>
                              <w:t>$2</w:t>
                              <w:tab/>
                              <w:t>$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57,600</w:t>
                              <w:tab/>
                              <w:tab/>
                              <w:t>$3</w:t>
                              <w:tab/>
                              <w:t>$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8,400</w:t>
                              <w:tab/>
                              <w:tab/>
                              <w:t>$4</w:t>
                              <w:tab/>
                              <w:t>$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9,200</w:t>
                              <w:tab/>
                              <w:tab/>
                              <w:t>$5</w:t>
                              <w:tab/>
                              <w:t>$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4,400</w:t>
                              <w:tab/>
                              <w:tab/>
                              <w:t>$6</w:t>
                              <w:tab/>
                              <w:t>$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,600</w:t>
                              <w:tab/>
                              <w:tab/>
                              <w:tab/>
                              <w:t>$7</w:t>
                              <w:tab/>
                              <w:t>$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4,800</w:t>
                              <w:tab/>
                              <w:tab/>
                              <w:tab/>
                              <w:t>$8</w:t>
                              <w:tab/>
                              <w:t>$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,400</w:t>
                              <w:tab/>
                              <w:tab/>
                              <w:tab/>
                              <w:t>$9</w:t>
                              <w:tab/>
                              <w:t>$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,200</w:t>
                              <w:tab/>
                              <w:tab/>
                              <w:tab/>
                              <w:t>$A</w:t>
                              <w:tab/>
                              <w:t>$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$B</w:t>
                              <w:tab/>
                              <w:t>$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00</w:t>
                              <w:tab/>
                              <w:tab/>
                              <w:tab/>
                              <w:t>$C</w:t>
                              <w:tab/>
                              <w:t>$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Either code can be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EB4E3" strokeweight="0pt" style="position:absolute;rotation:-0;width:115.85pt;height:158.65pt;mso-wrap-distance-left:9.05pt;mso-wrap-distance-right:9.05pt;mso-wrap-distance-top:0pt;mso-wrap-distance-bottom:0pt;margin-top:5.7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Baud rate cod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GB"/>
                        </w:rPr>
                        <w:t>Baud rate</w:t>
                        <w:tab/>
                        <w:tab/>
                        <w:t>Rate cod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230,400</w:t>
                        <w:tab/>
                        <w:tab/>
                        <w:t>$1</w:t>
                        <w:tab/>
                        <w:t>$2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15,200</w:t>
                        <w:tab/>
                        <w:tab/>
                        <w:t>$2</w:t>
                        <w:tab/>
                        <w:t>$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57,600</w:t>
                        <w:tab/>
                        <w:tab/>
                        <w:t>$3</w:t>
                        <w:tab/>
                        <w:t>$5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38,400</w:t>
                        <w:tab/>
                        <w:tab/>
                        <w:t>$4</w:t>
                        <w:tab/>
                        <w:t>$3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9,200</w:t>
                        <w:tab/>
                        <w:tab/>
                        <w:t>$5</w:t>
                        <w:tab/>
                        <w:t>$1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4,400</w:t>
                        <w:tab/>
                        <w:tab/>
                        <w:t>$6</w:t>
                        <w:tab/>
                        <w:t>$1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9,600</w:t>
                        <w:tab/>
                        <w:tab/>
                        <w:tab/>
                        <w:t>$7</w:t>
                        <w:tab/>
                        <w:t>$9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4,800</w:t>
                        <w:tab/>
                        <w:tab/>
                        <w:tab/>
                        <w:t>$8</w:t>
                        <w:tab/>
                        <w:t>$4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2,400</w:t>
                        <w:tab/>
                        <w:tab/>
                        <w:tab/>
                        <w:t>$9</w:t>
                        <w:tab/>
                        <w:t>$2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,200</w:t>
                        <w:tab/>
                        <w:tab/>
                        <w:tab/>
                        <w:t>$A</w:t>
                        <w:tab/>
                        <w:t>$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ab/>
                        <w:tab/>
                        <w:t>$B</w:t>
                        <w:tab/>
                        <w:t>$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300</w:t>
                        <w:tab/>
                        <w:tab/>
                        <w:tab/>
                        <w:t>$C</w:t>
                        <w:tab/>
                        <w:t>$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Either code can be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0</w:t>
        <w:tab/>
        <w:t>Non-maskable interrup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1</w:t>
        <w:tab/>
        <w:t>Restart $08, console character output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2</w:t>
        <w:tab/>
        <w:t>Restart $10, console character input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3</w:t>
        <w:tab/>
        <w:t>Restart $18, console input status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4</w:t>
        <w:tab/>
        <w:t>Restart $20, handler (not currently used)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5</w:t>
        <w:tab/>
        <w:t>Restart $28, breakpoin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6</w:t>
        <w:tab/>
        <w:t>Restart $30, applications programming interface (API)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7</w:t>
        <w:tab/>
        <w:t>Restart $38, mode 1 interrup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8</w:t>
        <w:tab/>
        <w:t>Console input routi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9</w:t>
        <w:tab/>
        <w:t>Console output routine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A</w:t>
        <w:tab/>
        <w:t>Reserved for get console input status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B</w:t>
        <w:tab/>
        <w:t>Reserved for get console output status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C</w:t>
        <w:tab/>
        <w:t>Idle even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D</w:t>
        <w:tab/>
        <w:t>Timer 1 even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E</w:t>
        <w:tab/>
        <w:t>Timer 2 even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0F</w:t>
        <w:tab/>
        <w:t>Timer 3 event handl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0</w:t>
        <w:tab/>
        <w:t xml:space="preserve">Device 1 input character </w:t>
        <w:tab/>
        <w:tab/>
        <w:t>default = serial port channel 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1</w:t>
        <w:tab/>
        <w:t xml:space="preserve">Device 1 output character </w:t>
        <w:tab/>
        <w:t>default = serial port channel 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2</w:t>
        <w:tab/>
        <w:t xml:space="preserve">Device 2 input character </w:t>
        <w:tab/>
        <w:tab/>
        <w:t>default = serial port channel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205</wp:posOffset>
                </wp:positionH>
                <wp:positionV relativeFrom="paragraph">
                  <wp:posOffset>63500</wp:posOffset>
                </wp:positionV>
                <wp:extent cx="1471295" cy="1324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EB4E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Console devic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GB"/>
                              </w:rPr>
                              <w:t>Console device</w:t>
                              <w:tab/>
                              <w:t>Identifi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#1 (eg. SIO A</w:t>
                              <w:tab/>
                              <w:t>)</w:t>
                              <w:tab/>
                              <w:t>$1</w:t>
                              <w:tab/>
                              <w:t>$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#2 (eg. SIO B</w:t>
                              <w:tab/>
                              <w:t>)</w:t>
                              <w:tab/>
                              <w:t>$2</w:t>
                              <w:tab/>
                              <w:t>$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#3 (serial port 3)</w:t>
                              <w:tab/>
                              <w:t>$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#4 (unassigned)</w:t>
                              <w:tab/>
                              <w:t>$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#5 (unassigned)</w:t>
                              <w:tab/>
                              <w:t>$5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#6 (unassigned)</w:t>
                              <w:tab/>
                              <w:t>$6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Either identifier can be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EB4E3" strokeweight="0pt" style="position:absolute;rotation:-0;width:115.85pt;height:104.3pt;mso-wrap-distance-left:9.05pt;mso-wrap-distance-right:9.05pt;mso-wrap-distance-top:0pt;mso-wrap-distance-bottom:0pt;margin-top: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Console devic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GB"/>
                        </w:rPr>
                        <w:t>Console device</w:t>
                        <w:tab/>
                        <w:t>Identifie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#1 (eg. SIO A</w:t>
                        <w:tab/>
                        <w:t>)</w:t>
                        <w:tab/>
                        <w:t>$1</w:t>
                        <w:tab/>
                        <w:t>$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#2 (eg. SIO B</w:t>
                        <w:tab/>
                        <w:t>)</w:t>
                        <w:tab/>
                        <w:t>$2</w:t>
                        <w:tab/>
                        <w:t>$B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#3 (serial port 3)</w:t>
                        <w:tab/>
                        <w:t>$3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#4 (unassigned)</w:t>
                        <w:tab/>
                        <w:t>$4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#5 (unassigned)</w:t>
                        <w:tab/>
                        <w:t>$5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#6 (unassigned)</w:t>
                        <w:tab/>
                        <w:t>$6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Either identifier can be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3</w:t>
        <w:tab/>
        <w:t xml:space="preserve">Device 2 output character </w:t>
        <w:tab/>
        <w:t>default = serial port channel 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4</w:t>
        <w:tab/>
        <w:t>Device 3 in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5</w:t>
        <w:tab/>
        <w:t>Device 3 out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6</w:t>
        <w:tab/>
        <w:t>Device 4 in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7</w:t>
        <w:tab/>
        <w:t>Device 4 out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8</w:t>
        <w:tab/>
        <w:t>Device 5 in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9</w:t>
        <w:tab/>
        <w:t>Device 5 out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A</w:t>
        <w:tab/>
        <w:t>Device 6 input character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$1B</w:t>
        <w:tab/>
        <w:t>Device 6 output character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ind w:firstLine="420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emory map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OM</w:t>
        <w:tab/>
        <w:t>(minimum)</w:t>
        <w:tab/>
        <w:t>8 kbytes, 0x0000 to approx 0x1E00 used</w:t>
      </w:r>
    </w:p>
    <w:p>
      <w:pPr>
        <w:pStyle w:val="Normal"/>
        <w:ind w:firstLine="4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AM</w:t>
        <w:tab/>
        <w:t>(minimum)</w:t>
        <w:tab/>
        <w:t>32 kbytes assumed from 0x8000 to 0xFFFF, 0xFC00 to 0xFFFF use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Small Computer Monitor ROM v1.0 </w:t>
      <w:tab/>
      <w:tab/>
      <w:tab/>
      <w:tab/>
      <w:tab/>
      <w:tab/>
      <w:tab/>
      <w:tab/>
      <w:tab/>
      <w:tab/>
      <w:tab/>
      <w:tab/>
      <w:tab/>
      <w:t>Reference Sheet, edition 1.0.0</w:t>
      <w:tab/>
      <w:tab/>
      <w:tab/>
      <w:tab/>
      <w:tab/>
      <w:t>Stephen C Cousins   (www.scc.me.uk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2:52:00Z</dcterms:created>
  <dc:creator>Steve</dc:creator>
  <dc:description/>
  <dc:language>en-US</dc:language>
  <cp:lastModifiedBy>Steve</cp:lastModifiedBy>
  <dcterms:modified xsi:type="dcterms:W3CDTF">2018-04-23T20:2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6020</vt:lpwstr>
  </property>
</Properties>
</file>